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>Приложение № 2 к распоряжению</w:t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 xml:space="preserve">администрации Балаковского </w:t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>муниципального района</w:t>
      </w:r>
    </w:p>
    <w:p>
      <w:pPr>
        <w:pStyle w:val="Normal"/>
        <w:ind w:left="4956" w:hanging="0"/>
        <w:rPr/>
      </w:pPr>
      <w:r>
        <w:rPr/>
        <w:t>от 17 октября 2025 года №346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9 месяцев 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10.2025 года фактическая численность муниципальных служащих органов местного самоуправления Балаковского муниципального района составила 164,9 чел., работников муниципальных учреждений – 4729,2 чел. Фактические затраты на выплату заработной платы за 9 месяцев 2025 года соответственно составили 153996,7 тыс. рублей и 1854628,4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bsz</cp:lastModifiedBy>
  <cp:lastPrinted>2025-10-14T16:11:00Z</cp:lastPrinted>
  <dcterms:modified xsi:type="dcterms:W3CDTF">2025-10-22T10:48:00Z</dcterms:modified>
  <cp:revision>54</cp:revision>
  <dc:subject/>
  <dc:title/>
</cp:coreProperties>
</file>